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1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163"/>
        <w:gridCol w:w="299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pass </w:t>
            </w:r>
          </w:p>
        </w:tc>
        <w:tc>
          <w:tcPr>
            <w:tcW w:w="7815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ţii personal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/ Prenum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szCs w:val="24"/>
              </w:rPr>
            </w:pPr>
            <w:r>
              <w:rPr>
                <w:szCs w:val="24"/>
              </w:rPr>
              <w:t>Bragaru Dian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ă(e)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da Dunarii, bloc I 18, scara C, apartament 33, etaj 1, Alexandria, Teleorman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( Adresa flotant: Splaiul Independentei nr 290, camin U1, camera 001, sector 6, Bucuresti)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(oane)</w:t>
            </w:r>
          </w:p>
        </w:tc>
        <w:tc>
          <w:tcPr>
            <w:tcW w:w="2992" w:type="dxa"/>
            <w:gridSpan w:val="5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0819801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(uri)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na.bragaru@gmail.com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ţionalitate(-tăţi)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mana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naşterii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99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x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minin 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xperienţa profesională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5 septembrie 2013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a sau postul ocupat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ant in farmacia comunitara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ţi şi responsabilităţi principa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adresa angajatorulu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miliarizarea cu regulamentele farmaciei și cu activitățile desfășurate de farmaciști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macia Ele Farm, Strada Dunarii nr 54, Alexandria, Teleorman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a sau postul ocupat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i si responsabilitati princip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si adresa angajatorului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20 august 201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ticant in farmacia comunitara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rea şi etichetarea anumitor unguente și creme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miliarizarea cu regulamentele farmaciei și cu activitățile desfășurate de farmacist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rmacia Ele Farm, Strada Dunarii nr 54, Alexandria, Teleorma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a sau postul ocupat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i si responsabilitati princip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si adresa angajatorului</w:t>
            </w:r>
          </w:p>
          <w:p>
            <w:pPr>
              <w:pStyle w:val="CV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1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spacing w:lineRule="auto" w:line="360" w:before="0" w:after="0"/>
              <w:ind w:left="0" w:right="11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Educaţie şi formar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FirstLin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30 iulie 2011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ticant in farmacia comunitara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rea şi etichetarea anumitor unguente și creme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miliarizarea cu regulamentele farmaciei și cu activitățile desfășurate de farmacisti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rmacia Pharma SIG, Strada Mircea Cel Batran, Alexandria, Teleorman.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tombrie 2010- prezent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ificarea 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a, anul IV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ele principale studiate</w:t>
            </w:r>
          </w:p>
          <w:p>
            <w:pPr>
              <w:pStyle w:val="CV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ind w:left="0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profesionale dobândit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tanica farmaceutica, Chimia Analitica, Chimia Anorganica, Engleza, Fizica farmaceutica, Informatica farmaceutica, Materiale de Ingrijire, Propedeutica, Chimie Organica, Biologie Celulara si Vegetala, Chimie Fizica, Chimie Analitica, Farmacologie Generală , Farmacognozie și Fitochimie, Chimie Farmaceutica, Patologie, Tehnologie Farmaceutic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icipant la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FIP-IPS Webin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Calibri" w:ascii="Calibri" w:hAnsi="Calibri"/>
                <w:b/>
                <w:bCs/>
                <w:color w:val="002060"/>
                <w:sz w:val="23"/>
                <w:szCs w:val="2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“Global Regulatory Affairs – an Introduction”, 26 februarie 2014, Bucuresti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 la Conferinta Nationala de Farmacie, Conferinta interdisciplinara farmacist / medic, 14-16 noiembrie 2013, Bucuresti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 la Sesiunea de Comunicari Stiintifice Studentesti, editia a XIII-a,  16-17 mai 2013, Bucuresti, cu lucrarea „ Studii in vitro privind activitatea        glicoproteinei P la nievlul liniilor celulare N2a”.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nt la prezentarea interactiva a Companiei Farmaceutice „ Torrent  Pharmaceuticals”, Bucuresti, 20 martie 2013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nt la Gala FASFR editia XVI, cu tema „ Noi Terapii in secolul XXI”,   6-9 decembrie 2012, Craiova.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nt la Conferinta Nationala de Farmacie, Conferinta interdisciplinara farmacist / medic, 14-17 noiembrie 2012, Bucuresti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icipant in cadrul programulu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Leaders Education,   9 mai-6 iunie 2012, Bucuresti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icipant la Congresul National al Studentilor Farmacisti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  <w:lang w:val="fr-FR"/>
              </w:rPr>
              <w:t>Marisi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24-28 martie 2012, Tirgu-Mures, cu tema „Pharmaceutical Crossroads”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 la Adunarea Generala a Federatiei Asociatiilor Studentilor Farmacisti din Romania, 1- 4 decembrie 2011, Cluj-Napoc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 al proiectului „ Ziua Portilor Deschise in Facultatea de Farmacie Carol Davila, Bucuresti” din cadrul Societatii Studentilor Farmacisti Bucuresti,  9 mai 201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 la Sesiunea de Comunicari Stiintifice Studentesti, editia a XI-a,  12-13 mai 2011, Bucuresti, cu lucrarea 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racterizarea microscopică și cercetarea fitotoxicității „Cobaea Scandens Cav.”, Fam. Polemoniacea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VHeading3"/>
              <w:spacing w:lineRule="auto" w:line="36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ul în clasificarea naţională sau internaţional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ficar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profesionale dobândit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atea de Medicina si Farmacie „Carol Davila”,  Facultatea de Farmacie, Bucuresti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CED5</w:t>
            </w:r>
          </w:p>
          <w:p>
            <w:pPr>
              <w:pStyle w:val="CV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ptembrie 2006- iulie 2010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v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rtificat de competente digitale, iulie 2010, Inspectoratul Scolar Judetean, Alexandria, Teleorman.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stat de competente profesionale, iulie 2010, Inspectoratul Scolar Judetean, Alexandria, Teleorman.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stat de competente lingvistice, limba engleza, iulie 2010, Inspectoratul Scolar Judetean, Alexandria, Teleorman.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cat de competente lingvistice, utilizator experimentat, iulie 2010, Inspectoratul Scolar Judetean, Alexandria, Teleorman.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 la Olimpiada Judeteana pentru disciplina Chimie, aprilie 2010, Alexandria.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  in cadrul Concursului „ChimExpert”, faza zonala,  14 februarie 2009, Curtea de Arge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 la Concursul Stiintific „Ne cunoastem organismul” aprilie 2009, Alexandri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CVHeading3"/>
              <w:spacing w:lineRule="auto" w:line="36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ada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"/>
              <w:spacing w:lineRule="auto" w:line="360"/>
              <w:ind w:left="0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şi tipul instituţiei de învăţământ / furnizorului de formar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napToGrid w:val="false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  Sectiunea Comunicari Stiintifice, „Chimia, prieten sau dusman” 4 aprilie 2009, Alexandria.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une la Olimpiada Judeteana de Chimie, 10 ianuarie 2009, Alexandri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nt la Concursul National de Limba Engleza „Winners” ianuarie 2009, Alexandri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 pentru  rezultatele obtinute la Etapa judeteana a Sesiunii de Postere,  Referate si Comunicari Stiintifice la Disciplina Chimie, aprilie 2008, Turnu Magurel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Premiul III la Olimpiada de  Biologie, faza judeteana,  15 martie 2008, Alexandria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iul III la Sesiunea de Comunicari Stiintifeice, cu tema „ Influenta  Agentilor  Poluanti Asupra Organismelor Vii, martie 2007, Alexandri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egiul Național Alexandru Dimitrie Ghica,Alexandria( clasele IX-XII profil matematica-informatica)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ptembrie 1998 - iunie 2002 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eul Teoretic Constantin Noica, Alexandria( clasele I-IV)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ptitudini şi competenţe personal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(i) maternă(e)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 Romana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(i) străină(e) cunoscută(e)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evaluare</w:t>
            </w:r>
          </w:p>
        </w:tc>
        <w:tc>
          <w:tcPr>
            <w:tcW w:w="299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ere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european (*)</w:t>
            </w:r>
          </w:p>
        </w:tc>
        <w:tc>
          <w:tcPr>
            <w:tcW w:w="299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 engleza</w:t>
            </w:r>
          </w:p>
        </w:tc>
        <w:tc>
          <w:tcPr>
            <w:tcW w:w="299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d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d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d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d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anced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ba franceza</w:t>
            </w:r>
          </w:p>
        </w:tc>
        <w:tc>
          <w:tcPr>
            <w:tcW w:w="299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ystage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ystage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ystage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ystage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ystage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abilităţi social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bilitatea- calitate dobandita in cadrul Festivalului de Teatru Tanar „Ideo Ideis”si Societatii Studentilor Farmacisti Bucuresti.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vitatea si spiritul inovator- calitate remarcata in cadrul concursurilor la care am participat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aptitudini organizatoric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itudini obtinute in cadrul Festivalului de Teatru Tanar „Ideo Ideis”, editiile  III-VIII.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815" w:type="dxa"/>
            <w:gridSpan w:val="13"/>
            <w:tcBorders/>
          </w:tcPr>
          <w:tbl>
            <w:tblPr>
              <w:tblW w:w="10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2"/>
            </w:tblGrid>
            <w:tr>
              <w:trPr/>
              <w:tc>
                <w:tcPr>
                  <w:tcW w:w="10852" w:type="dxa"/>
                  <w:tcBorders/>
                </w:tcPr>
                <w:p>
                  <w:pPr>
                    <w:pStyle w:val="CVNormal"/>
                    <w:spacing w:lineRule="auto" w:line="36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pt-BR"/>
                    </w:rPr>
                    <w:t>Opperating operare PC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pt-BR"/>
                    </w:rPr>
                    <w:t>- Windows, Microso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 xml:space="preserve">ft Office 2010 (Word, Excel, Power Point, Access, One Note),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pt-BR"/>
                    </w:rPr>
                    <w:t>Picassa</w:t>
                  </w:r>
                </w:p>
                <w:p>
                  <w:pPr>
                    <w:pStyle w:val="CVNormal"/>
                    <w:spacing w:lineRule="auto" w:line="36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val="fr-FR"/>
                    </w:rPr>
                    <w:t>Comunicare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fr-FR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Internet Explorer, Mozzila, Google Chrome, Opera.</w:t>
                  </w:r>
                </w:p>
              </w:tc>
            </w:tr>
            <w:tr>
              <w:trPr/>
              <w:tc>
                <w:tcPr>
                  <w:tcW w:w="10852" w:type="dxa"/>
                  <w:tcBorders/>
                </w:tcPr>
                <w:p>
                  <w:pPr>
                    <w:pStyle w:val="CVSpacer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color w:val="000000"/>
                      <w:sz w:val="20"/>
                      <w:szCs w:val="24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ţe şi aptitudini artistic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trul- desfasurat pe o perioada de 1 an</w:t>
            </w:r>
          </w:p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sul sportiv- desfasurat pe o perioada de cateva luni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Space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is(e) de conducere</w:t>
            </w:r>
          </w:p>
        </w:tc>
        <w:tc>
          <w:tcPr>
            <w:tcW w:w="7815" w:type="dxa"/>
            <w:gridSpan w:val="13"/>
            <w:tcBorders/>
          </w:tcPr>
          <w:p>
            <w:pPr>
              <w:pStyle w:val="CV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</w:tr>
    </w:tbl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0:40:00Z</dcterms:created>
  <dc:creator>PHT</dc:creator>
  <dc:description/>
  <cp:keywords/>
  <dc:language>en-US</dc:language>
  <cp:lastModifiedBy>Wazowski</cp:lastModifiedBy>
  <cp:lastPrinted>2005-01-20T17:27:00Z</cp:lastPrinted>
  <dcterms:modified xsi:type="dcterms:W3CDTF">2014-03-23T21:02:00Z</dcterms:modified>
  <cp:revision>5</cp:revision>
  <dc:subject/>
  <dc:title>Curriculum vitae Europass</dc:title>
</cp:coreProperties>
</file>